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66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IR TECHNIC Clima s.r.o., Ing. Pavlíček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Mandík M+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00 x 600 x 72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M+  2,5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40 x 740 x 10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>není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stříš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vedení: venkovní, jednotka se stříškou</w:t>
      </w:r>
    </w:p>
    <w:p>
      <w:pPr>
        <w:pStyle w:val="Normal"/>
        <w:widowControl w:val="false"/>
        <w:autoSpaceDE w:val="false"/>
        <w:spacing w:lineRule="atLeas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lastnosti pláště dle EN 1886  (07/2009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832475</wp:posOffset>
            </wp:positionH>
            <wp:positionV relativeFrom="paragraph">
              <wp:posOffset>64135</wp:posOffset>
            </wp:positionV>
            <wp:extent cx="64706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3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2</w:t>
      </w:r>
    </w:p>
    <w:tbl>
      <w:tblPr>
        <w:tblW w:w="8220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7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2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jednosměrná větrací jednotka ( U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60085</wp:posOffset>
            </wp:positionH>
            <wp:positionV relativeFrom="paragraph">
              <wp:posOffset>4064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09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10%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5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6.1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7.3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8049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0</w:t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7183" w:leader="none"/>
          <w:tab w:val="left" w:pos="804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7183" w:leader="none"/>
          <w:tab w:val="left" w:pos="804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7183" w:leader="none"/>
          <w:tab w:val="left" w:pos="804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7183" w:leader="none"/>
          <w:tab w:val="left" w:pos="804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podle EN13053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7183" w:leader="none"/>
          <w:tab w:val="left" w:pos="8049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7183" w:leader="none"/>
          <w:tab w:val="left" w:pos="8049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66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17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GR25C-6ID.BD.C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6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3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Cpro-ZAm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3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1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52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 dle ČSN EN137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~23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39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9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8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54 / 308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3.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9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2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1.5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5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1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7.8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8.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5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0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.2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6320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500x500 mm, SUP=500x50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63206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500x500 mm, SUP=500x500 mm</w:t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850" w:top="906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3122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354 ze dne 16.1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354 ze dne 15.1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122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354 ze dne 16.1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354 ze dne 15.1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122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>Vypracoval: 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354 ze dne 16.1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354 ze dne 15.1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www.mandik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ragraph">
            <wp:posOffset>219075</wp:posOffset>
          </wp:positionV>
          <wp:extent cx="2339975" cy="353695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39975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601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Technická specifikace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átní tiskárna cenin – větrání strojovny VZT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+  2,5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9JH022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1.2019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0</wp:posOffset>
          </wp:positionH>
          <wp:positionV relativeFrom="paragraph">
            <wp:posOffset>219075</wp:posOffset>
          </wp:positionV>
          <wp:extent cx="2339975" cy="35369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39975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980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átní tiskárna cenin – větrání strojovny VZT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+  2,5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9JH022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1.2019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0</wp:posOffset>
          </wp:positionH>
          <wp:positionV relativeFrom="paragraph">
            <wp:posOffset>219075</wp:posOffset>
          </wp:positionV>
          <wp:extent cx="2339975" cy="353695"/>
          <wp:effectExtent l="0" t="0" r="0" b="0"/>
          <wp:wrapNone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39975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980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átní tiskárna cenin – větrání strojovny VZT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+  2,5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9JH022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6.1.2019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5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8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36:00Z</dcterms:created>
  <dc:creator/>
  <dc:description/>
  <cp:keywords/>
  <dc:language>en-US</dc:language>
  <cp:lastModifiedBy>airtechnic</cp:lastModifiedBy>
  <cp:lastPrinted>2019-03-18T13:20:00Z</cp:lastPrinted>
  <dcterms:modified xsi:type="dcterms:W3CDTF">2019-03-18T12:20:00Z</dcterms:modified>
  <cp:revision>4</cp:revision>
  <dc:subject/>
  <dc:title/>
</cp:coreProperties>
</file>